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天津新港船舶重工有限责任公司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公司简介</w:t>
      </w:r>
    </w:p>
    <w:p>
      <w:pPr>
        <w:pStyle w:val="Normal"/>
        <w:ind w:firstLine="480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ascii="仿宋;Arial Unicode MS" w:hAnsi="仿宋;Arial Unicode MS" w:cs="仿宋;Arial Unicode MS" w:eastAsia="仿宋;Arial Unicode MS"/>
          <w:sz w:val="24"/>
          <w:szCs w:val="24"/>
        </w:rPr>
        <w:t>天津新港船舶重工有限责任公司始建于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1940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年，隶属于中央企业中国船舶集团有限公司，企业性质为商业二类企业，是天津市战略新兴领军企业和高新技术企业，是符合《船舶行业规范条件》企业名单（第二批）企业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sz w:val="24"/>
          <w:szCs w:val="24"/>
        </w:rPr>
        <w:t xml:space="preserve">    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新港船舶重工注册地址为天津滨海新区临港经济区黄河道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2999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号。公司于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2007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年由新港地区向临港经济区搬迁建设，至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2017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年搬迁完成，公司厂区占地面积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365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万平方米，建构筑面积近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100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万平方米，码头岸线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3.9KM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，拥有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50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万载重吨级船坞一座，配备两台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800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吨龙门吊，连吊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1200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吨；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30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万载重吨级船坞一座，配备一台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800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吨龙门吊。</w:t>
      </w:r>
      <w:bookmarkStart w:id="0" w:name="_GoBack"/>
      <w:bookmarkEnd w:id="0"/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sz w:val="24"/>
          <w:szCs w:val="24"/>
        </w:rPr>
        <w:t xml:space="preserve">    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公司拥有一级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I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类钢制船舶设计生产许可，同时拥有桥式、门式、门座式起重机制造，建筑钢结构安装，压力容器设计制造等各类生产经营资质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20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多项及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ISO9001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质量管理体系、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ISO14001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环境管理体系、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OHSAS18001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职业健康和安全管理体系、能源管理体系等认证证书。公司能够按照国际规范的要求和标准建造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50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万载重吨以下散货船、集装箱船、油船及汽车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/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火车滚装船、医院船、半潜船、渔业加工船等海洋装备以及科考船、钻井平台、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FPSO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等海洋开发装备、各类公务船、军贸舰船等海上防务装备，产品出口到二十多个国家和地区，产品多次获得质量奖。能修理和改装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30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万载重吨以下各类船舶以及海工装备，修理过的船舶遍布全世界；港口机械、冶金焦化设备等重机设备制造享誉国内及东南亚、欧洲、美洲等地区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sz w:val="24"/>
          <w:szCs w:val="24"/>
        </w:rPr>
        <w:t xml:space="preserve">    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新港船舶重工拥有一个市级技术中心和船舶设计所，有近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400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名高素质设计人员，以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Tribon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和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SPD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为设计手段，具有船舶及海洋工程设计、船舶及海工改装设计、重型机械生产设计能力和经历。近年来，公司承担国家部委、地方等科研项目十余项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eastAsia="仿宋;Arial Unicode MS" w:cs="仿宋;Arial Unicode MS" w:ascii="仿宋;Arial Unicode MS" w:hAnsi="仿宋;Arial Unicode MS"/>
          <w:sz w:val="24"/>
          <w:szCs w:val="24"/>
        </w:rPr>
        <w:t xml:space="preserve">    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展望未来，新港船舶重工坚持以造船产业为主，以修船、非船产业为两翼，不断拓展军工军贸市场，建成成本有市场竞争力，聚焦高附加值产业，质量建设达到行业领先水平的创新学习型企业。</w:t>
      </w:r>
    </w:p>
    <w:p>
      <w:pPr>
        <w:pStyle w:val="Normal"/>
        <w:rPr/>
      </w:pP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招聘职位数（</w:t>
      </w:r>
      <w:r>
        <w:rPr>
          <w:rFonts w:eastAsia="仿宋;Arial Unicode MS" w:cs="仿宋;Arial Unicode MS" w:ascii="仿宋;Arial Unicode MS" w:hAnsi="仿宋;Arial Unicode MS"/>
          <w:b/>
          <w:sz w:val="24"/>
          <w:szCs w:val="24"/>
        </w:rPr>
        <w:t>16</w:t>
      </w:r>
      <w:r>
        <w:rPr>
          <w:rFonts w:ascii="仿宋;Arial Unicode MS" w:hAnsi="仿宋;Arial Unicode MS" w:cs="仿宋;Arial Unicode MS" w:eastAsia="仿宋;Arial Unicode MS"/>
          <w:b/>
          <w:sz w:val="24"/>
          <w:szCs w:val="24"/>
        </w:rPr>
        <w:t>人）：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ascii="仿宋;Arial Unicode MS" w:hAnsi="仿宋;Arial Unicode MS" w:cs="仿宋;Arial Unicode MS" w:eastAsia="仿宋;Arial Unicode MS"/>
          <w:sz w:val="24"/>
          <w:szCs w:val="24"/>
        </w:rPr>
        <w:t>岗位名称：技术项目管理岗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ascii="仿宋;Arial Unicode MS" w:hAnsi="仿宋;Arial Unicode MS" w:cs="仿宋;Arial Unicode MS" w:eastAsia="仿宋;Arial Unicode MS"/>
          <w:sz w:val="24"/>
          <w:szCs w:val="24"/>
        </w:rPr>
        <w:t>招聘专业：船舶与海洋工程、轮机工程、电气工程及其自动化、能源与动力工程、机械设计制造及自动化、财务会计相关专业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  <w:szCs w:val="24"/>
        </w:rPr>
      </w:pPr>
      <w:r>
        <w:rPr>
          <w:rFonts w:ascii="仿宋;Arial Unicode MS" w:hAnsi="仿宋;Arial Unicode MS" w:cs="仿宋;Arial Unicode MS" w:eastAsia="仿宋;Arial Unicode MS"/>
          <w:sz w:val="24"/>
          <w:szCs w:val="24"/>
        </w:rPr>
        <w:t>招聘人数：除财务会计专业招聘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1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人以外，其他专业招聘人数各</w:t>
      </w:r>
      <w:r>
        <w:rPr>
          <w:rFonts w:eastAsia="仿宋;Arial Unicode MS" w:cs="仿宋;Arial Unicode MS" w:ascii="仿宋;Arial Unicode MS" w:hAnsi="仿宋;Arial Unicode MS"/>
          <w:sz w:val="24"/>
          <w:szCs w:val="24"/>
        </w:rPr>
        <w:t>3</w:t>
      </w:r>
      <w:r>
        <w:rPr>
          <w:rFonts w:ascii="仿宋;Arial Unicode MS" w:hAnsi="仿宋;Arial Unicode MS" w:cs="仿宋;Arial Unicode MS" w:eastAsia="仿宋;Arial Unicode MS"/>
          <w:sz w:val="24"/>
          <w:szCs w:val="24"/>
        </w:rPr>
        <w:t>人。</w:t>
      </w:r>
    </w:p>
    <w:p>
      <w:pPr>
        <w:pStyle w:val="Normal"/>
        <w:rPr/>
      </w:pPr>
      <w:r>
        <w:rPr>
          <w:rFonts w:ascii="仿宋;Arial Unicode MS" w:hAnsi="仿宋;Arial Unicode MS" w:cs="仿宋;Arial Unicode MS" w:eastAsia="仿宋;Arial Unicode MS"/>
          <w:sz w:val="24"/>
          <w:szCs w:val="24"/>
        </w:rPr>
        <w:t>招聘条件：全日制本科及硕士研究生学历；学生会干部、党员、大学英语四级及以上优先录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5:42:00Z</dcterms:created>
  <dc:creator>Administrator</dc:creator>
  <dc:description/>
  <cp:keywords/>
  <dc:language>en-US</dc:language>
  <cp:lastModifiedBy>雨林木风</cp:lastModifiedBy>
  <dcterms:modified xsi:type="dcterms:W3CDTF">2009-01-01T01:49:00Z</dcterms:modified>
  <cp:revision>23</cp:revision>
  <dc:subject/>
  <dc:title/>
</cp:coreProperties>
</file>